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������ ���������� ����������� � ������������ � ��� </w:t>
      </w:r>
      <w:r>
        <w:rPr/>
        <w:t>45-2.04-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�� ����������� � ����������������� ���������������� ��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/�;������������;�������, ��;���-�� ������������� �����;����������� ���������������� �� ������� ������������ , ��/(� ��);;����������� ������������ �� ������� ������������ , ��/(�2 ��;;����������� �����������������, ��/(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�; �;�;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;J=1600. ������� ����������-��������;20;0;0,7;0,81;8,69;9,76;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;J=500. ����- � ���������, ����- � ����������� j=500;400;3;0,15;0,16;2,38;2,48;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;J=100. ����� �������������� ������ j=100;30;3;0,041;0,042;0,58;0,65;0,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;J=1400. ������ �� ������� � ������������� ��������� 1300 ��/�3 (������);120;0;0,55;0,69;7,01;7,58;0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, ��������� �� ����. 4.1 ��� 45-2.04-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���������� ����������� ������� t�=18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����������� ��������� ����������� ������� ��(�)=5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��� ����������� �� ����. 5.3 ��� 45-2.04-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���� � ������� (� ��� ����� ������������� �������� ��������), ��������� ��������� � ������� �� ������� ���������� � �������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, ���������� ��������� �������� ����������� ���������� ����������� �� �������� � ��������� �������, n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��� ����������� �� ����. 5.4 ��� 45-2.04-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, ����, ������� �������, ������� � ����������� ������� ��� ��������� ������ ����� � �������� � ����� ������ �������� ����� h/� &lt; 0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 ����������� ���������� ����������� �����(�)=8,7 ��/(�2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���� ����������� �� ����. 5.7 ��� 45-2.04-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����, �������, �������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 ����������� �������� ����������� �����(�)=23 ��/(�2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���� ����������� �� ����. 5.5 ��� 45-2.04-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��, ���������� ���������� (�������, ������, ����������� � ����������), ��������� �����, ����� �������, �����-���������� �� ����������� � ���������,, �������� ������� ������������������� ������� ����,, ����� ������� �����, �����, �����-����� (����������), ������� ����� � ������� ����������-��������������� ��� ����������� -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 ����������� �������� ����������� ������(t�)=6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����� ������� -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���� �������� �������� ����� �������������� 0,98 - t�=-37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���� �������� �������� ����� �������������� 0,92 - t�=-31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���� �������� �������� ���� ����� �������������� 0,92 - t�=-28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���� �������� �������� ��������� �������������� 0,92 - t�=-25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���� ��������� ������� ������������� �������- t��.=-2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�� ��������� ������� ������������� ������� - ��(��.)=82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����������� �������� ������� ���� ������������� ������� - �(��.)=424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����� ������������� ������� - z(��.)=207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����� ���������� ����������� �� ������� �������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=1/8,7+0,02/0,81+0,4/0,16+0,03/0,042+0,12/0,69+1/23=3,571 �2*�����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 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 =0,02/0,12+0,4/0,2+0,03/0,48+0,12/0,16=2,979 �2*�*�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�� ��������� ���������� ������ ������������</w:t>
      </w:r>
      <w:r>
        <w:rPr/>
        <w:t>, �� � ������������ � �. 5.14 ��� 45-2.04-43 ������������ �������� ������������ ������������� ������ ��������������� � �������� �������� �������� ��������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�� �� ����������� ���������� �����������</w:t>
      </w:r>
      <w:r>
        <w:rPr/>
        <w:t>, ��������� ����������� ���������� � � ������������� ������� ��� ������� ����������� ��������� ������� �� ������������ ������ t��.= -2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.�.=[18-(18-(-2))/3,571]*(1/8,7)= 12,4*(1/8,7)= 17,36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1=12,400*(1/8,7+0,02/0,81)= 17,22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=12,400*(1/8,7+0,02/0,81+0,1/0,16)= 13,72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3=12,400*(1/8,7+0,02/0,81+0,1/0,16+0,1/0,16)= 10,22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4=12,400*(1/8,7+0,02/0,81+0,1/0,16+0,1/0,16+0,1/0,16)= 6,72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5=12,400*(1/8,7+0,02/0,81+0,1/0,16+0,1/0,16+0,1/0,16+0,1/0,16)= 3,22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6=12,400*(1/8,7+0,02/0,81+0,1/0,16+0,1/0,16+0,1/0,16+0,1/0,16+0,008/0,042)= 2,22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7=12,400*(1/8,7+0,02/0,81+0,1/0,16+0,1/0,16+0,1/0,16+0,1/0,16+0,008/0,042+0,008/0,042)= 1,22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8=12,400*(1/8,7+0,02/0,81+0,1/0,16+0,1/0,16+0,1/0,16+0,1/0,16+0,008/0,042+0,008/0,042+0,008/0,042)= 0,22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9=12,400*(1/8,7+0,02/0,81+0,1/0,16+0,1/0,16+0,1/0,16+0,1/0,16+0,008/0,042+0,008/0,042+0,008/0,042+0,008/0,042)= -0,78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.�.=12,400*(1/8,7+0,02/0,81+0,1/0,16+0,1/0,16+0,1/0,16+0,1/0,16+0,008/0,042+0,008/0,042+0,008/0,042+0,008/0,042+1/23)= -1,76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��� ����������� ������� ������� ����</w:t>
      </w:r>
      <w:r>
        <w:rPr/>
        <w:t>, �������������� ������������ � ������� ���������� �����������, �� ��������� � ��� 45-2.04-43: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.�.=17,36��. ��.�.=1982,3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1=17,22��. �1=1964,7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=13,72��. �2=1570,2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3=10,22��. �3=1246,3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4=6,72��. �4=982,4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5=3,22��. �5=770,7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6=2,22��. �6=716,7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7=1,22��. �7=667,4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8=0,22��. �8=621,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9=-0,78��. �9=573,4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.�.=-1,76��. ��.�.=528,2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�� �������� ������� ���� ����������� ������� ��� </w:t>
      </w:r>
      <w:r>
        <w:rPr/>
        <w:t>t�=18�� �� ��������� � ��� 45-2.04-43 ��������� ��=2064,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 ������� ���� ����������� ������� ��� </w:t>
      </w:r>
      <w:r>
        <w:rPr/>
        <w:t>t =18�� �  ��(�)=55%, ��������� �� ������� (9.2) ��� 45-2.04-4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=0,01*55*2064,0=1135,2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�� �������� ������� ���� ��� ������� ����������� ������������� ������� </w:t>
      </w:r>
      <w:r>
        <w:rPr/>
        <w:t>t�.��.= -2�� �� ��������� � ��� 45-2.04-43 ��������� ��=517,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 ������� ����  ��� ������� ����������� </w:t>
      </w:r>
      <w:r>
        <w:rPr/>
        <w:t>t�.��.=18�� �  ������������� ��������� ��(�.��.)=82% ������������� �������, ��������� �� ������� (9.4) ��� 45-2.04-4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=0,01*82*517,0=423,9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 ����������� ������� ������� ���� �� ��������� ����������� ����������</w:t>
      </w:r>
      <w:r>
        <w:rPr/>
        <w:t>, � ������������� ������� �� ������� (9.3) ��� 45-2.04-43 � ��������� ������� ������������� ���������  �� ������� ��(i)=e(i)*100\E(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.�.)=��=1135,2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.�.)=1135,2*100/1982,3=57,3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=1135,2-[(1135,2-423,9)/2,979]*(0,02/0,12)==1135,2-423,94*(0,02/0,12)=1095,4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=1095,4*100/1964,7=55,8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=1135,2-423,94*(0,02/0,12+0,1/0,2)=976,0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=976,0*100/1570,2=62,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=1135,2-423,94*(0,02/0,12+0,1/0,2+0,1/0,2)=856,7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=856,7*100/1246,3=68,7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=1135,2-423,94*(0,02/0,12+0,1/0,2+0,1/0,2+0,1/0,2)=737,3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=737,3*100/982,4=75,1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=1135,2-423,94*(0,02/0,12+0,1/0,2+0,1/0,2+0,1/0,2+0,1/0,2)=617,9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=617,9*100/770,7=80,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=1135,2-423,94*(0,02/0,12+0,1/0,2+0,1/0,2+0,1/0,2+0,1/0,2+0,008/0,48)=614,2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6=614,2*100/716,7=85,7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=1135,2-423,94*(0,02/0,12+0,1/0,2+0,1/0,2+0,1/0,2+0,1/0,2+0,008/0,48+0,008/0,48)=610,5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=610,5*100/667,4=91,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=1135,2-423,94*(0,02/0,12+0,1/0,2+0,1/0,2+0,1/0,2+0,1/0,2+0,008/0,48+0,008/0,48+0,008/0,48)=606,7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=606,7*100/621,0=97,7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=1135,2-423,94*(0,02/0,12+0,1/0,2+0,1/0,2+0,1/0,2+0,1/0,2+0,008/0,48+0,008/0,48+0,008/0,48+0,008/0,48)=603,0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9=603,0*100/573,4=105,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.�.)=��=423,9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.�.)=423,9*100/528,2=80,3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���������� ��������� ������� �� ���������� ���������� 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.)1=(55,8+57,3)/2=56,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.)2=(55,8+62,2+68,7+75,1+80,2)/5=68,4%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.)3=(80,2+85,7+91,5+97,7+105,2)/5=92,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.)4=(80,3+105,2)/2=92,7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�� ������ ������������ ������������� ���������� �����������  � ������������ � �</w:t>
      </w:r>
      <w:r>
        <w:rPr/>
        <w:t>. 5.14 ��� 45-2.04-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1. ������ ��������� 56,5% &lt;75% - ��������� ��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2. ������ ��������� 68,4% &lt;75% - ��������� ��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3. ������ ��������� 92,0% &gt;75% - ��������� ��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4. ������ ��������� 92,7% &gt;75% - ��������� ��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����� ������������� ���������� ����������� 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=1/8,7+0,02/0,7+0,4/0,15+0,03/0,042+0,12/0,69+1/23=3,742 �2*�����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���� �����������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=0,02*9,76/0,81+0,4*2,48/0,16+0,03*0,65/0,042+0,12*7,58/0,69=8,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 </w:t>
      </w:r>
      <w:r>
        <w:rPr/>
        <w:t>5.2 ��� 45-2.04-43 �� �������� ����� ����������� ��������� ������� �� ������ ���������� ����������� ������� ��������� ������ ����������� �������� �������� ��������� �������������� 0,92 - t�=-25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���� ������������� �� ������� </w:t>
      </w:r>
      <w:r>
        <w:rPr/>
        <w:t>5.2 ��� 45-2.04-43: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.��.=1*( 18-(-25))/(8,7*6)=0,82 �2*�����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 ����������� �� �������� ����� ���������� ����������� ��� ���������� ������� ������������  ���������� � �������������� ������������ ����������� ���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(1-2)=12,872*(1/8,7+0,02/0,81)= 17,26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-2)=1970,5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(2-3)=12,872*(1/8,7+0,02/0,81+0,4/0,16)= 3,59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-3)=790,9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(3-4)=12,872*(1/8,7+0,02/0,81+0,4/0,16+0,03/0,042)= -0,07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3-4)=607,5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�����������  �� ������ ����� �� �������� 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.�.(1-2)=2,979-0,167=2,813 �2*�*�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.�.(2-3)=2,979-2,167=0,813 �2*�*�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.�.(3-4)=2,979-2,229=0,750 �2*�*�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���� �������������  �� ���������� ����������� �� ������ ����� �� ������� </w:t>
      </w:r>
      <w:r>
        <w:rPr/>
        <w:t>(9.1) ��� 45-2.04-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.��.(2-3)=0,813*(1135,2-790,9)/(790,9-423,9)=0,763 �2*�*�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���������� ������ ���������� �����������  � �������� �� ���������� ����������� �� ������� ����� </w:t>
      </w:r>
      <w:r>
        <w:rPr/>
        <w:t>2-3 ��������� R�.�.=2,167, ��� ������ ���������� ������������ R�.��.=0,763. ��������� �. 9.1 ��� 45-2.04-43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.��.(3-4)=0,750*(1135,2-607,5)/(607,5-423,9)=2,156 �2*�*�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���������� ������ ���������� �����������  � �������� �� ���������� ����������� �� ������� ����� </w:t>
      </w:r>
      <w:r>
        <w:rPr/>
        <w:t>3-4 ��������� R�.�.=2,229, ��� ������ ���������� ������������ R�.��.=2,156. ��������� �. 9.1 ��� 45-2.04-43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����� ��������� ���������� ������������� ���������� ��� 45-2.04-4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